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Братского сельского поселения Тихорецкого района за 9 месяцев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883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64"/>
        <w:gridCol w:w="2218"/>
        <w:gridCol w:w="1482"/>
        <w:gridCol w:w="14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5" w:hanging="210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                                            Наимен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о бюджетных назначений на 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о на 01.10.2016 г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 исполн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 бюдже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71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71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41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34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фицит, профицит (-,+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 69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- 62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А.Ю.Писк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9:00Z</dcterms:created>
  <dc:creator>Владелец</dc:creator>
  <dc:description/>
  <cp:keywords/>
  <dc:language>en-US</dc:language>
  <cp:lastModifiedBy>Администрация</cp:lastModifiedBy>
  <cp:lastPrinted>2016-04-29T09:14:00Z</cp:lastPrinted>
  <dcterms:modified xsi:type="dcterms:W3CDTF">2016-10-07T10:13:00Z</dcterms:modified>
  <cp:revision>27</cp:revision>
  <dc:subject/>
  <dc:title>Сведения о численности муниципальных служащих органов местного самоуправления, работников муниципальных учреждений Братского сельского поселения Тихорецкого района и фактические затраты на их денежное содержание</dc:title>
</cp:coreProperties>
</file>